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41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Тисменицької  міської ради</w:t>
      </w:r>
    </w:p>
    <w:p>
      <w:pPr>
        <w:pStyle w:val="Normal"/>
        <w:shd w:fill="FFFFFF" w:val="clear"/>
        <w:autoSpaceDE w:val="false"/>
        <w:ind w:left="4111" w:hanging="0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  <w:lang w:val="uk-UA"/>
        </w:rPr>
        <w:t>Про створення робочої групи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з стратегічного планування та розробки 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ратегії розвитку Тисменицької громади,</w:t>
      </w:r>
    </w:p>
    <w:p>
      <w:pPr>
        <w:pStyle w:val="Normal"/>
        <w:shd w:fill="FFFFFF" w:val="clear"/>
        <w:autoSpaceDE w:val="false"/>
        <w:ind w:left="411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твердження положення про її діяльність</w:t>
      </w:r>
    </w:p>
    <w:p>
      <w:pPr>
        <w:pStyle w:val="Normal"/>
        <w:shd w:fill="FFFFFF" w:val="clear"/>
        <w:autoSpaceDE w:val="false"/>
        <w:ind w:left="4111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а персональний склад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41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26 лютого 2021 року №93-1/2021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бочу групу із стратегічного планування </w:t>
      </w:r>
      <w:r>
        <w:rPr>
          <w:b/>
          <w:color w:val="000000"/>
          <w:sz w:val="28"/>
          <w:szCs w:val="28"/>
          <w:lang w:val="uk-UA"/>
        </w:rPr>
        <w:t xml:space="preserve">та розроб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ратегії розвитку Тисменицької </w:t>
      </w:r>
      <w:r>
        <w:rPr>
          <w:b/>
          <w:bCs/>
          <w:color w:val="000000"/>
          <w:sz w:val="28"/>
          <w:szCs w:val="28"/>
          <w:lang w:val="uk-UA"/>
        </w:rPr>
        <w:t>громад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обоча група із стратегічного планування створена з метою організації та підготовки пропозицій з розробки Стратегії розвитку Тисменицької громади (далі – Стратегі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обоча група формується з представників органу місцевого самоврядування, виконавчого комітету, релігійних організацій, депутатів, фахівців з питань планування розвитку, спеціалістів з питань освіти, медицини, культури, спорту та житлово-комунального господарства, тощ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працює постійно, на засадах повної добровільності, самовідданості та безкорисливості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Функції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в процесі діяльності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є проєкт бачення Стратегії розвитку Тисменицької грома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 напрями і пріоритети своєї робо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є план дій для втілення Стратег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значає проблеми та можливості соціального та економічного розвитку Тисменицької міської територіальної грома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ь економічні дослідження та фінансово-технічний аналі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проводить аналіз сильних та слабких сторін, можливостей та загроз у розвитку територіальної грома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 пріоритетні напрямки економічного і соціального розвит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може брати участь у розробці інноваційних проєктів та вносить до них пропозиції щодо питань, які стосуються соціально-економічного розвитку Тисменицької міської територіальної громади в межах Стратег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організовує розповсюдження плану дій групи та проводить опитування серед жителів громади з метою накопичення пропозицій щодо включення в Стратегі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агальнює і оцінює результати опитування з метою включення їх в план дій груп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організовує роботи по підготовці інформаційних документів з переліком і описом проєктів щодо складання і виконання Стратегії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є роботу з засобами масової інформац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розробляє концепцію стратегічного бачення та напрямів по досягненню довго і короткострокових ці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є перелік завдань, строки їх виконання та перелік відповідальних виконавців для забезпечення реалізації Стратег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формує склади робочих комісій за стратегічними напрямками розвитку грома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є робочі підгрупи, комісії, фокусні групи та організовує їх робо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ведучих фокусних гру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теми соціально-психологічних дослідж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є до роботи фахівців та спеціалістів з обговорюваних пита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є участь у розробці та подає проєкт Стратегії на затвердження сесії Тисменицької міської ради.</w:t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овноваження Робочої груп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Організація роботи робочої групи покладається на голову робочої групи, заступника та секретаря робочої груп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ю формою роботи робочої групи є засідання, які проводяться згідно з планом роботи, затвердженим головою робочої груп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точної та технічної підготовки та проведення засідань робочої групи здійснює секрета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вважається правомочним, якщо на ньому присутні не менш як половина членів робочої груп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і вивчення питань робоча група готує висновки і рекомендації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Рішення робочої групи приймається простою більшістю голосів присутніх на засіданні членів робочої групи і оформляється протоколом, який підписує голова робочої групи, а у разі його відсутності – заступник голови робочої групи, та секретар груп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голос головуючого є вирішаль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ами, установами та організаціями. Організовує роботу по реалізації висновків та рекомендацій робочої групи. У разі відсутності голови групи або неможливості ним виконувати свої повноваження, головні його функції здійснює заступник голови групи .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група має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отримувати інформацію, необхідну для розробки Стратегії, в організаціях, установах територіальної громади, незалежно від їх відомчого підпорядкування, форми власності та господарювання; структурних підрозділах виконко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проводити опитування громадян чи проводити іншу діяльність для вивчення громадської думки щодо Стратег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проводити роз’яснювальну роботу серед жителів територіальної громади з питань розробки і втілення Стратегії в громаді та її знач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носити виконавчому комітету пропозиції щодо розгляду питань, які необхідно вирішити з метою покращення соціально-економічної ситуації в Тисменицькій міській територіальній громаді в межах розробки і втілення Стратегії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брати участь у підготовці і проведенні громадських слухань щодо проєкту Стратегії розвитку громад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розробляти та узгоджувати проєкти договорів, пов'язаних з розробкою Стратег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Обов'язки (відповідальність) робочої груп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конують доручення голови групи в межах завдань Стратегії розвитку Тисменицької громад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несуть особисту відповідальність за достовірне і своєчасне опрацювання отриманих інформаційних та розрахункових документів і матеріалів, що стосуються виконання завдань Стратег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                                              Уляна Микіє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51:00Z</dcterms:created>
  <dc:creator>yuliya</dc:creator>
  <dc:description/>
  <cp:keywords/>
  <dc:language>en-US</dc:language>
  <cp:lastModifiedBy>Пользователь</cp:lastModifiedBy>
  <cp:lastPrinted>2021-03-01T19:04:00Z</cp:lastPrinted>
  <dcterms:modified xsi:type="dcterms:W3CDTF">2021-03-01T17:04:00Z</dcterms:modified>
  <cp:revision>19</cp:revision>
  <dc:subject/>
  <dc:title/>
</cp:coreProperties>
</file>