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ind w:left="411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Тисменицької  міської ради</w:t>
      </w:r>
    </w:p>
    <w:p>
      <w:pPr>
        <w:pStyle w:val="Normal"/>
        <w:shd w:fill="FFFFFF" w:val="clear"/>
        <w:autoSpaceDE w:val="false"/>
        <w:ind w:left="4111" w:hanging="0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  <w:lang w:val="uk-UA"/>
        </w:rPr>
        <w:t>Про створення робочої групи</w:t>
      </w:r>
    </w:p>
    <w:p>
      <w:pPr>
        <w:pStyle w:val="Normal"/>
        <w:shd w:fill="FFFFFF" w:val="clear"/>
        <w:autoSpaceDE w:val="false"/>
        <w:ind w:left="411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з стратегічного планування та розробки </w:t>
      </w:r>
    </w:p>
    <w:p>
      <w:pPr>
        <w:pStyle w:val="Normal"/>
        <w:shd w:fill="FFFFFF" w:val="clear"/>
        <w:autoSpaceDE w:val="false"/>
        <w:ind w:left="411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тратегії розвитку Тисменицької громади,</w:t>
      </w:r>
    </w:p>
    <w:p>
      <w:pPr>
        <w:pStyle w:val="Normal"/>
        <w:shd w:fill="FFFFFF" w:val="clear"/>
        <w:autoSpaceDE w:val="false"/>
        <w:ind w:left="411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твердження положення про її діяльність</w:t>
      </w:r>
    </w:p>
    <w:p>
      <w:pPr>
        <w:pStyle w:val="Normal"/>
        <w:shd w:fill="FFFFFF" w:val="clear"/>
        <w:autoSpaceDE w:val="false"/>
        <w:ind w:left="4111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а персональний склад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411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26 лютого 2021 року №93-1/20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</w:t>
      </w:r>
      <w:r>
        <w:rPr>
          <w:b/>
          <w:color w:val="000000"/>
          <w:sz w:val="28"/>
          <w:szCs w:val="28"/>
          <w:lang w:val="uk-UA"/>
        </w:rPr>
        <w:t xml:space="preserve">із стратегічного планування та розробк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Стратегії розвитку Тисменицької </w:t>
      </w:r>
      <w:r>
        <w:rPr>
          <w:b/>
          <w:bCs/>
          <w:color w:val="000000"/>
          <w:sz w:val="28"/>
          <w:szCs w:val="28"/>
          <w:lang w:val="uk-UA"/>
        </w:rPr>
        <w:t>гром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-батьков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юк Тетяна Володими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, голова робочої груп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ієвич Уля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, заступник голови робочої груп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няк Леся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проєктів та програм місцевого самоврядування, секретар робочої груп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ів Іго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Надія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дов’юк Любов Володими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культури , молоді та спор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де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  «Тисменицька міська лікарня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 Ганна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ович Василь Василь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емельних відносин, архітектури та містобуд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бський Микола Василь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гальної та організаційної робо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риновська Олександр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ки, транспорту та благоустро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андура Богдан Дмит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Рошн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орух Іго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Лип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одніцька Світлана Олександ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Мил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біглей Антон Пав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Чорноліз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новейчук Христина Богд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ста с. Марківці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антуляк Михайло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Нові Кривоту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ельник Андрій Григ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роста с. Слобід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зарук Володимир Микола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роста с. Старі Кривоту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лексюк Мирослав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роста с. Хом’як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Рекетчук Богдан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роста с. Клубів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узяк Василь Василь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роста с. Пшенич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Ющишин Володимир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тароста с. Вільшаниця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а Марія Дми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исменицького ліце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Василь Качу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екан Тисменицького району Івано-Франківської – Галицької Єпархії ПЦ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. Петро  Скрипн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екан Тисменицького деканату Івано-Франківської Єпархії УГК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іляк Ігор Микола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Тисмениц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урський Олександр Богд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Тисмениц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Тисмениц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чук Володими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Тисмени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як Богдан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Тисмени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пай Володимир Василь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Тисмени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ан Ольга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Тисмени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Андрій Тара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Тисмени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ук Роман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комуналь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«Інноваці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анія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58:00Z</dcterms:created>
  <dc:creator>yuliya</dc:creator>
  <dc:description/>
  <cp:keywords/>
  <dc:language>en-US</dc:language>
  <cp:lastModifiedBy>Пользователь</cp:lastModifiedBy>
  <cp:lastPrinted>2021-03-01T19:05:00Z</cp:lastPrinted>
  <dcterms:modified xsi:type="dcterms:W3CDTF">2021-03-01T17:05:00Z</dcterms:modified>
  <cp:revision>32</cp:revision>
  <dc:subject/>
  <dc:title/>
</cp:coreProperties>
</file>